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sq</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6.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11 Luan Kelmendi, l.k@apolonix.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0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971</vt:lpwstr>
  </property>
</Properties>
</file>